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931089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782993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6850429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46965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4149627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145360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9039029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824362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675782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