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536377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35042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09937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532138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66066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29307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40338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32002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53932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